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NZ"/>
        </w:rPr>
        <w:t xml:space="preserve">Draft Earth and Space Science (Planet Earth and Beyond) </w:t>
      </w:r>
      <w:r>
        <w:rPr>
          <w:rFonts w:cs="Arial" w:ascii="Arial" w:hAnsi="Arial"/>
          <w:b/>
          <w:sz w:val="28"/>
          <w:szCs w:val="28"/>
        </w:rPr>
        <w:t>Matrix Levels 2 and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2040"/>
        <w:gridCol w:w="2160"/>
        <w:gridCol w:w="2116"/>
        <w:gridCol w:w="2160"/>
        <w:gridCol w:w="2134"/>
        <w:gridCol w:w="2160"/>
        <w:gridCol w:w="2068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val="en-AU"/>
              </w:rPr>
              <w:t>Level 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NZ"/>
              </w:rPr>
              <w:t>2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rry out a practical Earth and Space Science investig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  <w:t>4 cr</w:t>
              <w:tab/>
              <w:t>Inter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NZ"/>
              </w:rPr>
              <w:t>2.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aluate, from an Earth and Space Science perspective, information communicated to the publ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  <w:t>4 cr</w:t>
              <w:tab/>
              <w:t>Internal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NZ"/>
              </w:rPr>
              <w:t>2.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vestigate geological processes in a New Zealand locali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  <w:t>4 cr</w:t>
              <w:tab/>
              <w:t>Inter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NZ"/>
              </w:rPr>
              <w:t>2.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stigate how organisms survive in an extreme environ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  <w:t>4 cr</w:t>
              <w:tab/>
              <w:t>Internal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NZ"/>
              </w:rPr>
              <w:t>2.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monstrate understanding of extreme Earth ev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  <w:t>4 cr</w:t>
              <w:tab/>
              <w:t>Exter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NZ"/>
              </w:rPr>
              <w:t>2.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monstrate understanding of stars and planetary syste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  <w:t>4 cr</w:t>
              <w:tab/>
              <w:t>External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NZ"/>
              </w:rPr>
              <w:t>2.7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monstrate understanding of physical principles related to the Earth System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  <w:t>4 cr</w:t>
              <w:tab/>
              <w:t>External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val="en-AU"/>
              </w:rPr>
              <w:t xml:space="preserve">Level </w:t>
            </w:r>
            <w:r>
              <w:rPr>
                <w:rFonts w:cs="Arial" w:ascii="Arial" w:hAnsi="Arial"/>
                <w:b/>
                <w:color w:val="000000"/>
                <w:sz w:val="26"/>
                <w:lang w:val="en-AU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duct a practical Earth and Space Science investig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  <w:t xml:space="preserve">4 cr  </w:t>
              <w:tab/>
              <w:t>Inter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.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vestigate a socio-scientific issue in an Earth and Space Science contex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  <w:t>4 cr</w:t>
              <w:tab/>
              <w:t>Internal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.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the evidence relating to geological ev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  <w:t>4 cr</w:t>
              <w:tab/>
              <w:t>Exter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.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aspects of interactions between ocean and atmosphere</w:t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  <w:t>4 cr</w:t>
              <w:tab/>
              <w:t>External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NZ"/>
              </w:rPr>
              <w:t>3.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vestigate </w:t>
            </w:r>
            <w:r>
              <w:rPr>
                <w:rFonts w:cs="Arial" w:ascii="Arial" w:hAnsi="Arial"/>
                <w:sz w:val="22"/>
                <w:lang w:val="en-NZ"/>
              </w:rPr>
              <w:t>an aspect of astronom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  <w:t>4 cr</w:t>
              <w:tab/>
              <w:t>Intern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.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waves applied to Earth and Space context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left" w:pos="946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AU"/>
              </w:rPr>
              <w:t>4 cr</w:t>
              <w:tab/>
              <w:t>External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NZ"/>
              </w:rPr>
              <w:t xml:space="preserve">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NZ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  <w:lang w:val="en-NZ"/>
      </w:rPr>
      <w:t>July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31.65pt;margin-top:153.2pt;width:465.25pt;height:16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eastAsia="Times New Roman" w:cs="Arial"/>
      <w:i/>
      <w:szCs w:val="20"/>
      <w:lang w:val="en-N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1:10:00Z</dcterms:created>
  <dc:creator>Ministry of Education</dc:creator>
  <dc:description/>
  <cp:keywords/>
  <dc:language>en-US</dc:language>
  <cp:lastModifiedBy>simont</cp:lastModifiedBy>
  <cp:lastPrinted>2009-12-17T10:53:00Z</cp:lastPrinted>
  <dcterms:modified xsi:type="dcterms:W3CDTF">2011-08-05T01:10:00Z</dcterms:modified>
  <cp:revision>2</cp:revision>
  <dc:subject>Draft Earth and Space Science Levels 2 and 3 July 2011 matrix</dc:subject>
  <dc:title>Draft Earth and Space Science Levels 2 and 3 matrix</dc:title>
</cp:coreProperties>
</file>